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1.17) 03-06.95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лужская    -    Новая Адыге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8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,4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8"/>
        <w:gridCol w:w="4396"/>
      </w:tblGrid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30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107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781"/>
        <w:gridCol w:w="4374"/>
      </w:tblGrid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ркутской Дивизии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Калужская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пгт. Афипский - ст-ца Новодмитриевская - г. Горячий Ключ»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Калужская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пгт. Афипский - ст-ца Новодмитриевская - г. Горячий Ключ»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пгт. Афипский - ст-ца Новодмитриевская - г. Горячий Ключ»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верника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пгт. Афипский - ст-ца Новодмитриевская - г. Горячий Ключ»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пгт. Афипский - ст-ца Новодмитриевская - г. Горячий Ключ»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46 «Краснодар - Верхнебаканский»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ургеневское Шоссе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ургеневское Шоссе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ул Новая Адыгея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813"/>
        <w:gridCol w:w="4375"/>
      </w:tblGrid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ургеневское Шоссе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ул Новая Адыгея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ургеневское Шоссе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46 «Краснодар - Верхнебаканский»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пгт. Афипский - ст-ца Новодмитриевская - г. Горячий Ключ»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пгт. Афипский - ст-ца Новодмитриевская - г. Горячий Ключ»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верника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пгт. Афипский - ст-ца Новодмитриевская - г. Горячий Ключ»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пгт. Афипский - ст-ца Новодмитриевская - г. Горячий Ключ»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пгт. Афипский - ст-ца Новодмитриевская - г. Горячий Ключ»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Калужская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ркутской Дивизии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Калужская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1998"/>
        <w:gridCol w:w="1742"/>
        <w:gridCol w:w="8"/>
        <w:gridCol w:w="1662"/>
        <w:gridCol w:w="19"/>
        <w:gridCol w:w="1381"/>
        <w:gridCol w:w="19"/>
        <w:gridCol w:w="1961"/>
      </w:tblGrid>
      <w:tr>
        <w:trPr>
          <w:trHeight w:val="317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710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8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71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80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71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80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71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80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559"/>
        <w:gridCol w:w="1418"/>
        <w:gridCol w:w="1559"/>
        <w:gridCol w:w="1559"/>
        <w:gridCol w:w="1560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89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3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00, 06:15, 06:30, 06:45, 07:00, 07:15, 07:30, 07:45, 08:00, 08:15, 08:30, 08:45, 09:00, 09:15, 09:30, 09:45, 10:00, 10:15, 10:30, 10:45, 11:00, 11:15, 11:30, 11:45, 12:00, 12:15, 12:30, 12:45, 13:00, 13:15, 13:30, 13:45, 14:00, 14:15, 14:30, 14:45, 15:00, 15:15, 15:30, 15:45, 16:00, 16:15, 16:30, 16:45, 17:00, 17:15, 17:30, 17:45, 18:00, 18:15, 18:30, 18:45, 19:00, 19:15, 19:30, 19:45, 20:00, 20:15, 20:30, 20:45, 21:00, 21:15, 21:30, 21:45, 22:00, 22:15, 22:30, 22:45, 23:00, 23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1072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00, 06:15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30, 06:45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00, 07:15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30, 07:45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00, 08:15, 08:30, 08:45, 09:00, 09:15, 09:30, 09:45, 10:00, 10:15, 10:30, 10:45, 11:00, 11:15, 11:30, 11:45, 12:00, 12:15, 12:30, 12:45, 13:00, 13:45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30, 13:45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00, 14:15, 14:30, 14:45, 15:00, 15:15, 15:30, 15:45, 16:00, 16:15, 16:30, 16:45, 17:00, 17:15, 17:30, 17:45, 18:00, 18:15, 18:30, 18:45, 19:00, 19:15, 19:30, 19:45, 20:00, 20:15, 20:30, 20:45, 21:00, 21:15, 21:30, 21:45, 22:00, 22:15, 22:30, 22:45, 23:00, 23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40</Characters>
  <CharactersWithSpaces>3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5:32:00Z</dcterms:created>
  <dc:creator/>
  <dc:description/>
  <dc:language>en-US</dc:language>
  <cp:lastModifiedBy/>
  <dcterms:modified xsi:type="dcterms:W3CDTF">2017-12-15T1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